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gistr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tep2 - in Annual income change 500001 and above to “Above 500000”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rtner pref. no step is mentioned, put step 3 as in dating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rtner pref. the combo width to be corrected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n activities u enjoy (step 3) change the remove socc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ember are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enu to be designed as in Dating(categories)</w:t>
      </w:r>
      <w:r>
        <w:br w:type="page"/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view profile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 my profile phot displayed without approval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ctivities I Enjoy , Sports I Watch or Play , Entertainment I Enjoy ,Hobbies and Interests </w:t>
      </w:r>
      <w:r>
        <w:rPr>
          <w:rFonts w:cs="Tahoma" w:ascii="Tahoma" w:hAnsi="Tahoma"/>
          <w:b/>
          <w:bCs/>
        </w:rPr>
        <w:t>to be added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how my profile to be added, close profile to be added - 06/09/2005 12:20 PM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niformity to be maintained in mem. looking for me and mem. I am looking for</w:t>
      </w:r>
    </w:p>
    <w:p>
      <w:pPr>
        <w:pStyle w:val="Normal"/>
        <w:numPr>
          <w:ilvl w:val="2"/>
          <w:numId w:val="2"/>
        </w:numPr>
        <w:rPr>
          <w:rFonts w:eastAsia="Arial Unicode MS"/>
        </w:rPr>
      </w:pPr>
      <w:r>
        <w:rPr/>
        <w:t xml:space="preserve">ERROR coming while updating personal info in </w:t>
      </w:r>
      <w:r>
        <w:rPr>
          <w:rFonts w:cs="Arial" w:ascii="Arial" w:hAnsi="Arial"/>
          <w:sz w:val="20"/>
          <w:szCs w:val="20"/>
        </w:rPr>
        <w:t>Type mismatch.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/aesweb/matrimonial/editregistration.asp, line 125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 partner pref. from height’s feet was empty on page load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 qsearch no profile is displayed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hotos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uto approval to be done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earch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rade Directory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earch bar to be added as it is in dating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aging for tradedirectory.as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6:05:00Z</dcterms:created>
  <dc:creator>netserver</dc:creator>
  <dc:description/>
  <dc:language>en-US</dc:language>
  <cp:lastModifiedBy>netserver</cp:lastModifiedBy>
  <dcterms:modified xsi:type="dcterms:W3CDTF">2005-09-15T11:25:00Z</dcterms:modified>
  <cp:revision>15</cp:revision>
  <dc:subject/>
  <dc:title>Registration</dc:title>
</cp:coreProperties>
</file>