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ISTR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EDIT PROF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EAR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MMUNICA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TE FEATUR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SUCCESS ST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 LEFT s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TRADE DIRECT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D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EAR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h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mpatibility repo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bann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d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dvertise with 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NER PA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ft Log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cess St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nner</w:t>
      </w:r>
    </w:p>
    <w:p>
      <w:pPr>
        <w:pStyle w:val="Heading1"/>
        <w:rPr/>
      </w:pPr>
      <w:r>
        <w:rPr/>
        <w:t>Cap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t Online (no of memb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27:00Z</dcterms:created>
  <dc:creator>netserver</dc:creator>
  <dc:description/>
  <dc:language>en-US</dc:language>
  <cp:lastModifiedBy>netserver</cp:lastModifiedBy>
  <dcterms:modified xsi:type="dcterms:W3CDTF">2005-09-15T13:44:00Z</dcterms:modified>
  <cp:revision>4</cp:revision>
  <dc:subject/>
  <dc:title>REGISTRATION</dc:title>
</cp:coreProperties>
</file>